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01-2022, dopravní stavb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55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Hana Strnadová, vedoucí odboru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Aneta Bulíčková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181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Bulickova.a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technického dozoru stavebníka (dále též „TD“) spočívajícího v zajištění kontroly (shody) a dohledu nad plněním smluvních závazků zhotovitele stavby specifikovaných ve Smlouvě o dílo se zvláštním důrazem na kvalitu a způsob provádění prací při současném respektování stanovisek a rozhodnutí příslušných veřejnoprávních orgánů vztahujících se k dotčené stavbě.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Veřejná zakázka je rozdělena na 2 níže uvedené část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ást 1) II/347 Čejov - průtah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vba bude realizována dle projektové dokumentace „II/347 Čejov – průtah“, vypracované v prosinci 2018 ve stupni projektové dokumentace pro provádění stavby (dále jen „PDPS“) společností HBH Projekt spol. s r.o., Kabátníkova 216/5, 602 00 Brno, IČO 44961944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áce spočívají zejména v provedení rekonstrukce silnice II/347 v intravilánu obce Čejov v délce cca 840,00 m. Silnice je navržena v kategorii MO2 7,0/7,0/50, místně MO2 6,5/6,5/50 ve stísněných podmínkách. Je navrženo provedení recyklace podkladních vrstev vozovky za studena s následnou pokládkou dvou asfaltobetonových vrstev. Součástí je rovněž rekonstrukce propustku, spočívající v provedení nové železobetonové římsy s osazením zábradlí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347, okres Pelhřimov, obec Čejov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 xml:space="preserve">dle výsledků zadávacího řízení na stavební práce 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9 310 139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33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ebních pr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03/2022 – 01/202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si vyhrazuje právo zrušit tuto část zadávacího řízení v případě, že bude zrušeno zadávací řízení na zhotovitele stavby „II/347 Čejov - průtah“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bude probíhat související stavba realizovaná obcí Čejov spočívající v napojení místních komunikací na silnici II/347. Předmětem stavebních prací bude rovněž provedení stavebních úprav resp. dobudování chodníků podél stávající silnice II/347. Dále bude provedeno veřejné osvětlení pro osvětlení dvou přechodů pro chodce vč. úseku v délce 100 m před a za přechodem.. Obec Čejov si na tuto stavbu zajistí svého technického doz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ást 2) II/353 Žďár nad Sázavou – ul. Jihlavská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tavba bude realizována dle projektové dokumentace „II/353 Žďár nad Sázavou – ul. Jihlavská“ vypracované ve stupni </w:t>
      </w:r>
      <w:r>
        <w:rPr>
          <w:rFonts w:cs="Arial" w:ascii="Arial" w:hAnsi="Arial"/>
          <w:bCs/>
          <w:sz w:val="22"/>
          <w:szCs w:val="22"/>
        </w:rPr>
        <w:t xml:space="preserve">projektové dokumentace pro provádění stavby společností </w:t>
      </w:r>
      <w:r>
        <w:rPr>
          <w:rFonts w:cs="Arial" w:ascii="Arial" w:hAnsi="Arial"/>
          <w:sz w:val="22"/>
          <w:szCs w:val="22"/>
        </w:rPr>
        <w:t>Dopravoprojekt Ostrava a.s., Masarykovo náměstí 5/5, 702 00 Ostrava, IČO 42767377</w:t>
      </w:r>
      <w:r>
        <w:rPr>
          <w:rFonts w:cs="Arial" w:ascii="Arial" w:hAnsi="Arial"/>
          <w:bCs/>
          <w:sz w:val="22"/>
          <w:szCs w:val="22"/>
        </w:rPr>
        <w:t xml:space="preserve"> v září 2020.</w:t>
      </w:r>
    </w:p>
    <w:p>
      <w:pPr>
        <w:pStyle w:val="Zkladntextodsazen21"/>
        <w:ind w:left="0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Jedná se o rekonstrukci silnice II/353 na vymezeném úseku ul. Jihlavské, Žďár nad Sázavou, délky 531,36 m spojenou s rekonstrukcí mostu přes vlečku ev. č. 353–019 a mostu přes trať ČD ev. č. 353-018 - 1. fáze (práce provedené bez nutností výluk). V případě, že se vybranému zhotoviteli podaří zajistit výluky od Správy železnic a. s. bude provedena i rekonstrukce mostu SO 201 Most ev. č. 353-018 -  2. FÁZE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/>
      </w:pPr>
      <w:r>
        <w:rPr>
          <w:rFonts w:cs="Arial" w:ascii="Arial" w:hAnsi="Arial"/>
          <w:sz w:val="22"/>
          <w:szCs w:val="22"/>
        </w:rPr>
        <w:t>Místo stavby:</w:t>
        <w:tab/>
        <w:t xml:space="preserve">silnice II/353, </w:t>
      </w:r>
      <w:r>
        <w:rPr>
          <w:rFonts w:cs="Arial" w:ascii="Arial" w:hAnsi="Arial"/>
          <w:spacing w:val="-4"/>
          <w:sz w:val="22"/>
          <w:szCs w:val="22"/>
        </w:rPr>
        <w:t>okres Žďár nad Sázavou, k.ú. Město Žďár nad Sázavou.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/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24 410 000 Kč bez DPH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30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04/2022 – 01/2023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zrušit zadávací řízení na tuto část veřejné zakázky v případě, že bude zrušeno zadávací řízení na zhotovitele stavby pro tuto část veřejné zakáz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tuto stavbu bude, v souladu s ustanovením § 152 odst. 6 ve vazbě na § 157 odst. 2 zákona č. 183/2006 Sb., o územním plánování a stavebním řádu, ve znění pozdějších předpisů, stavební deník veden v elektronické formě. Vedení stavebního deníku zajistí zhotovitel stavby a vybranému dodavateli umožní 1 přístup. Vybraný dodavatel musí disponovat běžným technickým vybavením (HW a SW) potřebným pro dálkový přístup a rovněž musí disponovat elektronickým podpisem s časovým razítkem dle platné legislativ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0"/>
        </w:rPr>
        <w:t>Zároveň bude probíhat související stavba realizovaná společností Svaz vodovodů a kanalizací Žďársko spočívající v rekonstrukci vodovodu. Svaz vodovodů a kanalizací Žďársko si na tuto stavbu zajistí svého technického dozor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0"/>
        </w:rPr>
        <w:t xml:space="preserve">Zároveň bude probíhat související stavba realizovaná městem Žďár nad Sázavou spočívající v opravě </w:t>
      </w:r>
      <w:r>
        <w:rPr>
          <w:rFonts w:cs="Arial" w:ascii="Arial" w:hAnsi="Arial"/>
          <w:sz w:val="22"/>
          <w:szCs w:val="22"/>
        </w:rPr>
        <w:t xml:space="preserve">stávajících zastávek autobusové dopravy, vybudování nového chodníku a zřízení nového místa pro přecházení. </w:t>
      </w:r>
      <w:r>
        <w:rPr>
          <w:rFonts w:cs="Arial" w:ascii="Arial" w:hAnsi="Arial"/>
          <w:bCs/>
          <w:sz w:val="22"/>
          <w:szCs w:val="20"/>
        </w:rPr>
        <w:t>Město Žďár nad Sázavou si na tuto stavbu zajistí svého technického dozor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y plnění jednotlivých částí veřejné zakázky jsou podrobněji vymezeny v návrzích příkazních smlu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ožadavky související s rozdělením veřejné zakázky na čá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je oprávněn podat nabídku na obě části veřejné zakázky nebo jen na jednu část veřejné zakázky. Každá část bude hodnocena samostatně a na každou část zakázky bude uzavřena samostatná smlou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ustanovení této výzvy k podání nabídek, která se týkají povinností dodavatele ve vztahu k veřejné zakázce, platí pro každou jednotlivou část veřejné zakázky, nevyplývá-li z textu výzvy jina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630 000 Kč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hodnoty jednotlivých částí veřejné zakázky jsou uvedeny v bodě 1 této výz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 xml:space="preserve">                                                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-inženýrské služby                                     71300000-1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dozor pro stavebně inženýrské práce         71322100-2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é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pacing w:val="-2"/>
          <w:szCs w:val="22"/>
          <w:u w:val="single"/>
        </w:rPr>
        <w:t>Pouze pro část 2)</w:t>
      </w:r>
      <w:r>
        <w:rPr>
          <w:rFonts w:cs="Arial"/>
          <w:b/>
          <w:bCs/>
          <w:spacing w:val="-2"/>
          <w:szCs w:val="22"/>
        </w:rPr>
        <w:t xml:space="preserve"> Osvědčení o autorizaci pro obor mosty a inženýrské konstrukce </w:t>
      </w:r>
      <w:r>
        <w:rPr>
          <w:rFonts w:cs="Arial"/>
          <w:bCs/>
          <w:spacing w:val="-2"/>
          <w:szCs w:val="22"/>
        </w:rPr>
        <w:t xml:space="preserve">vydaným dle zákona č. 360/1992 Sb., o výkonu </w:t>
      </w:r>
      <w:r>
        <w:rPr>
          <w:rFonts w:cs="Arial"/>
          <w:szCs w:val="22"/>
        </w:rPr>
        <w:t>povolání autorizovaných architektů a o výkonu povolání autorizovaných inženýrů a techniků činných ve výstavbě, ve znění pozdějších předpisů, nebo jiný rovnocenný doklad.</w:t>
      </w:r>
    </w:p>
    <w:p>
      <w:pPr>
        <w:pStyle w:val="Normal"/>
        <w:spacing w:lineRule="atLeast" w:line="22"/>
        <w:jc w:val="both"/>
        <w:rPr>
          <w:rFonts w:ascii="Arial" w:hAnsi="Arial" w:cs="Arial"/>
          <w:b/>
          <w:b/>
          <w:bCs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</w:rPr>
      </w:r>
    </w:p>
    <w:p>
      <w:pPr>
        <w:pStyle w:val="Normal"/>
        <w:spacing w:lineRule="atLeast" w:line="22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nebo rekonstrukce silnic</w:t>
      </w:r>
      <w:r>
        <w:rPr/>
        <w:t xml:space="preserve"> s investičními náklady </w:t>
      </w:r>
      <w:r>
        <w:rPr>
          <w:b/>
        </w:rPr>
        <w:t>v minimální výši 5 mil. Kč bez DPH</w:t>
      </w:r>
      <w:r>
        <w:rPr/>
        <w:t xml:space="preserve"> pro každou z nich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stavby a předané služby.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dokumenty prokazující </w:t>
      </w:r>
      <w:r>
        <w:rPr>
          <w:rFonts w:eastAsia="MS Mincho;ＭＳ 明朝" w:cs="Arial"/>
          <w:b/>
          <w:szCs w:val="22"/>
        </w:rPr>
        <w:t>základní a profesní způsobilost i technickou kvalifikaci v prostých kopiích</w:t>
      </w:r>
      <w:r>
        <w:rPr>
          <w:rFonts w:eastAsia="MS Mincho;ＭＳ 明朝" w:cs="Arial"/>
          <w:szCs w:val="22"/>
        </w:rPr>
        <w:t xml:space="preserve">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U osob, které nejsou statutárními nebo odpovědnými zástupci dodavatele, dodavatel doloží, zda jsou v pracovním nebo obdobném poměru k dodavateli, pokud ne, tak jejich závazným prohlášením o budoucí spolupráci s dodavatelem.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spacing w:lineRule="auto" w:line="288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Zadavatel požaduje, aby účastník zadávacího řízení v nabídce předložil seznam poddodavatelů (viz zadávací dokumentace) a uvedl, kterou část veřejné zakázky bude každý z poddodavatelů plnit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y sestavení a podání nabídk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/>
        </w:rPr>
      </w:pPr>
      <w:r>
        <w:rPr>
          <w:rFonts w:eastAsia="MS Mincho;ＭＳ 明朝"/>
          <w:b/>
          <w:i/>
          <w:u w:val="single"/>
        </w:rPr>
        <w:t>6.1 Požadavky na způsob zpracování nabídkové cen</w:t>
      </w:r>
      <w:r>
        <w:rPr>
          <w:rFonts w:eastAsia="MS Mincho;ＭＳ 明朝"/>
        </w:rPr>
        <w:t>y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pro každou část veřejné zakázky bude stanovena samostatně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  <w:b/>
          <w:u w:val="single"/>
        </w:rPr>
        <w:t>V kalkulaci odměny</w:t>
      </w:r>
      <w:r>
        <w:rPr>
          <w:rFonts w:eastAsia="MS Mincho;ＭＳ 明朝"/>
        </w:rPr>
        <w:t xml:space="preserve"> bude nabídková cena pro každou část zakázky stanovena v členění, které 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Bntext2"/>
        <w:spacing w:lineRule="auto" w:line="288" w:before="120" w:after="0"/>
        <w:ind w:left="57" w:hanging="0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  <w:t>6.2 Požadavky na formu a způsob podání nabídky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szCs w:val="22"/>
        </w:rPr>
        <w:t xml:space="preserve">Dodavatel podá nabídku </w:t>
      </w:r>
      <w:r>
        <w:rPr>
          <w:rFonts w:cs="Arial"/>
          <w:b/>
          <w:szCs w:val="22"/>
        </w:rPr>
        <w:t>v</w:t>
      </w:r>
      <w:r>
        <w:rPr>
          <w:rFonts w:cs="Arial"/>
          <w:szCs w:val="22"/>
        </w:rPr>
        <w:t> </w:t>
      </w:r>
      <w:r>
        <w:rPr>
          <w:rFonts w:cs="Arial"/>
          <w:b/>
          <w:szCs w:val="22"/>
        </w:rPr>
        <w:t>elektronické podobě</w:t>
      </w:r>
      <w:r>
        <w:rPr>
          <w:rFonts w:cs="Arial"/>
          <w:szCs w:val="22"/>
        </w:rPr>
        <w:t xml:space="preserve"> prostřednictvím elektronického nástroje E-ZAK dostupného na </w:t>
      </w:r>
      <w:hyperlink r:id="rId2">
        <w:r>
          <w:rPr>
            <w:rStyle w:val="InternetLink"/>
            <w:szCs w:val="22"/>
          </w:rPr>
          <w:t>https://ezak.kr-vysocina.cz/</w:t>
        </w:r>
      </w:hyperlink>
      <w:r>
        <w:rPr>
          <w:rFonts w:cs="Arial"/>
          <w:szCs w:val="22"/>
        </w:rPr>
        <w:t>.</w:t>
      </w:r>
    </w:p>
    <w:p>
      <w:pPr>
        <w:pStyle w:val="Bntext2"/>
        <w:widowControl w:val="false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bCs/>
          <w:spacing w:val="2"/>
          <w:szCs w:val="22"/>
        </w:rPr>
        <w:t>Podává-li nabídku více dodavatelů společně (jako jeden účastník zadávacího řízení), jsou povinni přiložit v nabídce písemný závazek, ze kterého závazně vyplývá,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bCs/>
          <w:spacing w:val="2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bCs/>
          <w:i/>
          <w:spacing w:val="2"/>
          <w:szCs w:val="22"/>
          <w:u w:val="single"/>
        </w:rPr>
        <w:t>6.3 Požadavky na způsob zpracování nabídky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pacing w:val="2"/>
          <w:szCs w:val="22"/>
        </w:rPr>
        <w:t xml:space="preserve">Dodavatel musí vypracovat nabídku pro zvolenou část v českém jazyce, v požadovaném rozsahu a členění v souladu s vyhlášenými podmínkami a dalšími pokyny uvedenými v zadávací dokumentaci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Cs/>
          <w:szCs w:val="22"/>
        </w:rPr>
        <w:t xml:space="preserve">Případné vložené cizojazyčné listiny  musí mít přeloženou  kopii. </w:t>
      </w:r>
      <w:r>
        <w:rPr>
          <w:rFonts w:cs="Arial"/>
          <w:szCs w:val="22"/>
        </w:rPr>
        <w:t>Nabídka nebude obsahovat přepisy a opravy, které by mohly zadavatele uvést v omyl a všechny dokumenty musí být dobře čitelné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vatel je oprávněn pro každou část veřejné zakázky, na kterou podává nabídku, předložit samostatnou nabídku obsahující veškeré požadavky zadavatele vztahující se k dané části veřejné zakázky. 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o případ nabídky, jejímž obsahem bude nabídka na více částí veřejné zakázky, připouští zadavatel prokázání kvalifikačních předpokladů předložením jednoho vyhotovení požadovaných dokladů pro všechny části veřejné zakázky.  Nabídka v tomto případě bude obsahovat samostatná vyhotovení krycích listů a návrhů příkazních smluv pro každou část veřejné zakázky, na kterou podává nabídku.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bCs/>
          <w:szCs w:val="22"/>
        </w:rPr>
        <w:t>Veškeré doklady je dodavatel oprávněn předložit v prosté kopii v elektronické podobě. Zadavatel si vyhrazuje právo, před uzavřením příkazní smlouvy, vyzvat vybraného dodavatele k předložení originálů nebo úředně ověřených kopií těchto dokladů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Dodavatel předloží dokumenty specifikované v následujících bodech: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/>
      </w:pPr>
      <w:r>
        <w:rPr>
          <w:rFonts w:cs="Arial"/>
          <w:b/>
          <w:bCs/>
          <w:i/>
          <w:iCs/>
          <w:szCs w:val="22"/>
        </w:rPr>
        <w:t xml:space="preserve">krycí list nabídky 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doklady, jimiž dodavatel prokáže splnění kvalifikace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návrh příkazní smlouvy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 xml:space="preserve">seznam poddodavatelů 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ostatní požadavky zadavatel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 a vysvětlení zadávací dokumentace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0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0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0"/>
        </w:numPr>
        <w:rPr>
          <w:rFonts w:cs="Arial"/>
          <w:szCs w:val="22"/>
        </w:rPr>
      </w:pPr>
      <w:r>
        <w:rPr>
          <w:rFonts w:cs="Arial"/>
          <w:szCs w:val="22"/>
        </w:rPr>
        <w:t>vzor čestného</w:t>
      </w:r>
      <w:r>
        <w:rPr/>
        <w:t xml:space="preserve"> prohlášení pro základní způsobilost</w:t>
      </w:r>
    </w:p>
    <w:p>
      <w:pPr>
        <w:pStyle w:val="Bntext2"/>
        <w:numPr>
          <w:ilvl w:val="0"/>
          <w:numId w:val="10"/>
        </w:numPr>
        <w:rPr>
          <w:rFonts w:cs="Arial"/>
          <w:szCs w:val="22"/>
        </w:rPr>
      </w:pPr>
      <w:r>
        <w:rPr>
          <w:rFonts w:cs="Arial"/>
          <w:szCs w:val="22"/>
        </w:rPr>
        <w:t>formulář k prokázání technické kvalifikace (seznam</w:t>
      </w:r>
      <w:r>
        <w:rPr/>
        <w:t xml:space="preserve"> významných služeb)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ind w:left="360" w:hanging="0"/>
        <w:rPr/>
      </w:pPr>
      <w:r>
        <w:rPr/>
      </w:r>
    </w:p>
    <w:p>
      <w:pPr>
        <w:pStyle w:val="Bntext2"/>
        <w:ind w:left="360" w:hanging="0"/>
        <w:rPr/>
      </w:pPr>
      <w:r>
        <w:rPr/>
      </w:r>
    </w:p>
    <w:p>
      <w:pPr>
        <w:pStyle w:val="Bntext2"/>
        <w:ind w:left="360" w:hanging="0"/>
        <w:rPr/>
      </w:pPr>
      <w:r>
        <w:rPr/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numPr>
          <w:ilvl w:val="0"/>
          <w:numId w:val="10"/>
        </w:numPr>
        <w:rPr>
          <w:rFonts w:cs="Arial"/>
          <w:szCs w:val="22"/>
        </w:rPr>
      </w:pPr>
      <w:r>
        <w:rPr>
          <w:rFonts w:cs="Arial"/>
          <w:szCs w:val="22"/>
        </w:rPr>
        <w:t>návrhy příkazních smluv</w:t>
      </w:r>
    </w:p>
    <w:p>
      <w:pPr>
        <w:pStyle w:val="Bntext2"/>
        <w:numPr>
          <w:ilvl w:val="0"/>
          <w:numId w:val="10"/>
        </w:numPr>
        <w:rPr>
          <w:rFonts w:cs="Arial"/>
          <w:szCs w:val="22"/>
        </w:rPr>
      </w:pPr>
      <w:r>
        <w:rPr>
          <w:rFonts w:cs="Arial"/>
          <w:szCs w:val="22"/>
        </w:rPr>
        <w:t>seznam poddodavatelů (prostřednictvím kterých bude dodavatel prokazovat splnění profesní způsobilosti nebo technické kvalifikace v rámci veřejné zakázky)</w:t>
      </w:r>
    </w:p>
    <w:p>
      <w:pPr>
        <w:pStyle w:val="Bntext2"/>
        <w:numPr>
          <w:ilvl w:val="0"/>
          <w:numId w:val="10"/>
        </w:numPr>
        <w:spacing w:lineRule="auto" w:line="264"/>
        <w:rPr>
          <w:rFonts w:cs="Arial"/>
          <w:szCs w:val="22"/>
        </w:rPr>
      </w:pPr>
      <w:r>
        <w:rPr>
          <w:rFonts w:cs="Arial"/>
          <w:szCs w:val="22"/>
        </w:rPr>
        <w:t>technické podklady (projektové dokumentace, stavební povolení)</w:t>
      </w:r>
    </w:p>
    <w:p>
      <w:pPr>
        <w:pStyle w:val="Bntext"/>
        <w:spacing w:lineRule="auto" w:line="28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nástroj, komunikace mezi zadavatelem a dodavatelem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davatel upozorňuje, že písemná komunikace mezi zadavatelem a dodavatelem musí probíhat elektronicky, a to v některé z následujících forem: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•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>elektronický nástroj E-ZAK,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•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>datová schránka ve smyslu zákona č. 300/2008 Sb., o elektronických úkonech a autorizované konverzi dokumentů, ve znění pozdějších předpisů,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•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>elektronická pošta (e-mail).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davatel upozorňuje, že pro plné využití všech možností elektronického nástroje   E-ZAK je třeba provést a dokončit tzv. registraci dodavatele. Zavedl-li zadavatel dodavatele do elektronického nástroje E-ZAK, uvede u něj jako kontaktní údaje takové, které získal jako veřejně přístupné, nebo jiné vhodné kontaktní údaje. Je povinností každého dodavatele, aby před dokončením registrace do elektronického nástroje E-ZAK své kontaktní údaje zkontroloval a případně upravil či doplnil jiné.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eškeré písemnosti zasílané prostřednictvím elektronického nástroje E-ZAK se považují za řádně doručené okamžikem přijetí datové zprávy na elektronickou adresu adresáta či adresátů elektronické zprávy v elektronickém nástroji E-ZAK. Za řádné a včasné seznamování se s písemnostmi zasílanými zadavatelem prostřednictvím elektronického nástroje, jakož i za správnost kontaktních údajů dodavatele v elektronickém nástroji E-ZAK, zodpovídá vždy dodavatel.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dmínky a informace týkající se elektronického nástroje E-ZAK včetně informací o používání elektronického podpisu jsou dostupné na https://ezak.kr-vysocina.cz/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větlení zadávací dokumentace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davatel je oprávněn požadovat po zadavateli vysvětlení zadávací dokumentace. Žádost musí být zadavateli doručena nejpozději 4 pracovní dny před uplynutím lhůty pro podání nabídek. Zadavatel odešle vysvětlení k zadávací dokumentaci nejpozději do 2 pracovních dnů od doručení žádosti.  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davatel může poskytnout vysvětlení zadávací dokumentace i bez předchozí žádosti.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e k zadávací dokumentaci uveřejní zadavatel na svém profilu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24. 1. 2022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0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u je možné podat </w:t>
      </w:r>
      <w:r>
        <w:rPr>
          <w:szCs w:val="22"/>
          <w:u w:val="single"/>
        </w:rPr>
        <w:t>v elektronické podobě prostřednictvím elektronického nástroje E-ZAK</w:t>
      </w:r>
      <w:r>
        <w:rPr>
          <w:szCs w:val="22"/>
        </w:rPr>
        <w:t xml:space="preserve">. Vzhledem k přijímání nabídek pouze v elektronické podobě neproběhne veřejné otevírání nabídek.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Hodnocení nabídek jednotlivých částí veřejné zakázky provede zadavatel podle jediného kritéria – nejnižší nabídkové ceny bez DPH. Každá část zakázky bude hodnocena samostatně. V případě rovnosti nejnižších nabídkových cen rozhodne o pořadí nabídek los. Účastníkům, jejichž nabídky získaly shodné hodnoty, bude umožněna účast na tomto losování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 pro žádnou z částí veřejné zakázky. Místa plnění obou částí veřejné zakázky jsou volně přístupná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Dodavatel může podat na každou část pouze jednu nabídku. Pokud podá více nabídek samostatně nebo společně s dalšími dodavateli, zadavatel všechny nabídky, podané tímto dodavatelem samostatně nebo společně s jinými dodavateli, vyloučí. Tímto není dotčeno podání nabídek na části veřejné zakázky v rozsahu dle čl. 2 této zadávací dokumentace.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spacing w:lineRule="auto" w:line="288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spacing w:lineRule="auto" w:line="288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spacing w:lineRule="auto" w:line="288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dodavatelem v nabídce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Obchodní podmínky (vč. platebních podmínek) jsou obsaženy v návrhu příkazní smlouvy, která je součástí zadávací dokumentace. Smlouva bude uzavřena podle § 2430 a násl., zákona č. 89/2012 Sb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vzorový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zadavatele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ng. Miroslav Houška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/>
      </w:pPr>
      <w:r>
        <w:rPr>
          <w:rFonts w:eastAsia="MS Mincho;ＭＳ 明朝" w:cs="Arial" w:ascii="Arial" w:hAnsi="Arial"/>
          <w:sz w:val="22"/>
          <w:szCs w:val="22"/>
        </w:rPr>
        <w:t>náměstek hejtmana</w:t>
      </w:r>
    </w:p>
    <w:sectPr>
      <w:footerReference w:type="default" r:id="rId4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8"/>
    </w:rPr>
  </w:style>
  <w:style w:type="character" w:styleId="WW8Num21z1">
    <w:name w:val="WW8Num21z1"/>
    <w:qFormat/>
    <w:rPr>
      <w:rFonts w:ascii="Calibri" w:hAnsi="Calibri" w:cs="Calibri"/>
      <w:b/>
      <w:i w:val="false"/>
      <w:color w:val="000000"/>
      <w:sz w:val="22"/>
    </w:rPr>
  </w:style>
  <w:style w:type="character" w:styleId="WW8Num21z2">
    <w:name w:val="WW8Num21z2"/>
    <w:qFormat/>
    <w:rPr>
      <w:rFonts w:ascii="Calibri" w:hAnsi="Calibri" w:cs="Calibri"/>
      <w:b/>
      <w:i w:val="false"/>
      <w:sz w:val="22"/>
    </w:rPr>
  </w:style>
  <w:style w:type="character" w:styleId="WW8Num21z4">
    <w:name w:val="WW8Num21z4"/>
    <w:qFormat/>
    <w:rPr>
      <w:b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2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3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3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7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6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6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6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" TargetMode="External"/><Relationship Id="rId3" Type="http://schemas.openxmlformats.org/officeDocument/2006/relationships/hyperlink" Target="https://ezak.kr-vysocina.cz/profile_display_111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29:00Z</dcterms:created>
  <dc:creator>Plašil</dc:creator>
  <dc:description/>
  <cp:keywords/>
  <dc:language>en-US</dc:language>
  <cp:lastModifiedBy>Bulíčková Aneta Bc.</cp:lastModifiedBy>
  <cp:lastPrinted>2019-07-11T09:37:00Z</cp:lastPrinted>
  <dcterms:modified xsi:type="dcterms:W3CDTF">2021-12-08T11:57:00Z</dcterms:modified>
  <cp:revision>86</cp:revision>
  <dc:subject/>
  <dc:title>Správa a údržba silnic Jihlava</dc:title>
</cp:coreProperties>
</file>